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360" w:right="-828" w:hanging="0"/>
        <w:rPr>
          <w:b/>
          <w:b/>
          <w:sz w:val="32"/>
        </w:rPr>
      </w:pPr>
      <w:r>
        <w:rPr>
          <w:b/>
          <w:sz w:val="32"/>
        </w:rPr>
        <w:t>Schüler - Bücherliste Gymnasium Überlingen Schuljahr 2019 / 202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ursstuf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2551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chtit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lag u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stell - 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is €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glis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-stündi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els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036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4,75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ford English Dictiona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rnels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79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zul. 32,75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ords in contex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19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7,20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glis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-stündi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els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036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4,75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s in contex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19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7,20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_Hlk6907524"/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>Französis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-stündi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urs pl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zösisch f. d. Obers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els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121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8,50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rstufengrammat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ranzösis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209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1,95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anzösis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-stündi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urs pl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zösisch f. d. Obers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els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121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8,99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rstufengrammat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ranzösis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209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1,95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tein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-stündig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-Grammatik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hner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0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towasser Neubearb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at.-dt. Schulwörterbu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ldenbour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015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23,50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Grundwortschatz LATEIN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ach Sachgrupp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60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1,50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Spanis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3</w:t>
            </w:r>
            <w:r>
              <w:rPr>
                <w:rFonts w:cs="Arial" w:ascii="Arial" w:hAnsi="Arial"/>
                <w:iCs/>
                <w:sz w:val="20"/>
                <w:szCs w:val="20"/>
              </w:rPr>
              <w:t>-stündi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uevos enfoqu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Buchner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6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33,00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chülerwörterbuch SPANIS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pa.- dt./dt.-sp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17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zul. 19,99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Mathematik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5</w:t>
            </w:r>
            <w:r>
              <w:rPr>
                <w:rFonts w:cs="Arial" w:ascii="Arial" w:hAnsi="Arial"/>
                <w:iCs/>
                <w:sz w:val="20"/>
                <w:szCs w:val="20"/>
              </w:rPr>
              <w:t>-stündi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S Mathematik Kursstuf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35,95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athemat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-stündi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S Mathematik Kursstufe - Basisf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35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8,9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-stündi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der Baden-Württember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oed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9,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-stündi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der Baden-Württembe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rs SCHMIT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oed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9,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-stündi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stufe (n. m. lieferba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rs REIT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bCs/>
                <w:sz w:val="4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t>043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ul. 35,7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dkund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stündi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phie Kursstuf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ul. 28,7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hys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-stündi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n-Bader Physik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oedel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6,9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em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-stündi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e heute S 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g. Ausg. 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oed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em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-stündi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e heute S 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g. Ausg. 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oed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chich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-stündi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en und Mensch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d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Schreibmaschine"/>
                <w:rFonts w:cs="Arial" w:ascii="Arial" w:hAnsi="Arial"/>
                <w:color w:val="0E160C"/>
              </w:rPr>
              <w:t>Schöning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TMLSchreibmaschine"/>
                <w:rFonts w:cs="Arial" w:ascii="Arial" w:hAnsi="Arial"/>
                <w:color w:val="0E160C"/>
              </w:rPr>
              <w:t>024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en und Mensch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d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Schreibmaschine"/>
                <w:rFonts w:cs="Arial" w:ascii="Arial" w:hAnsi="Arial"/>
                <w:color w:val="0E160C"/>
              </w:rPr>
              <w:t>Schöning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TMLSchreibmaschine"/>
                <w:rFonts w:cs="Arial" w:ascii="Arial" w:hAnsi="Arial"/>
                <w:color w:val="0E160C"/>
              </w:rPr>
              <w:t>024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chich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stündi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buch Geschich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amtba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els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3,50</w:t>
            </w:r>
          </w:p>
        </w:tc>
      </w:tr>
      <w:tr>
        <w:trPr>
          <w:trHeight w:val="12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-stündi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uchners Kompendium Politik - ne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h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8,8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stündi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ndium Politi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h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,8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hi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leg Ethi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h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4,0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s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stündi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k um u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Auf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oed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,5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n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stündi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dkurs Kuns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nd 1: Malerei, Grafik, 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oed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4,95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dkurs Kun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d 2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tik, Skulptur, 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rse SIEGEL: alte Aufla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rs DUELLI: neue Aufla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chroedel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,95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dkurs Kun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d 3: Architektu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oed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4,95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griechische Kuns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. H. Be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34065549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5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r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-stündi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ningsleh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 Aufl. 2009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rtschaf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-stündi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rtschaft - ne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rkte, Akteure und Institution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h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8,8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(2)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28" w:hanging="0"/>
      <w:outlineLvl w:val="0"/>
    </w:pPr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character" w:styleId="HTMLSchreibmaschine">
    <w:name w:val="HTML Schreibmaschine"/>
    <w:qFormat/>
    <w:rPr>
      <w:rFonts w:ascii="Courier New" w:hAnsi="Courier New" w:eastAsia="Times New Roman" w:cs="Courier New"/>
      <w:sz w:val="20"/>
      <w:szCs w:val="20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7:57:00Z</dcterms:created>
  <dc:creator>OEM</dc:creator>
  <dc:description/>
  <cp:keywords/>
  <dc:language>en-US</dc:language>
  <cp:lastModifiedBy>Thumm</cp:lastModifiedBy>
  <cp:lastPrinted>2019-09-11T08:39:00Z</cp:lastPrinted>
  <dcterms:modified xsi:type="dcterms:W3CDTF">2020-03-01T06:12:00Z</dcterms:modified>
  <cp:revision>262</cp:revision>
  <dc:subject/>
  <dc:title>Schüler - Leihbücherliste Gymnasium Überlingen Schuljahr 2003 / 2004</dc:title>
</cp:coreProperties>
</file>