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28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-180" w:right="-828" w:hanging="0"/>
        <w:rPr>
          <w:b/>
          <w:b/>
          <w:bCs/>
          <w:sz w:val="32"/>
        </w:rPr>
      </w:pPr>
      <w:r>
        <w:rPr>
          <w:b/>
          <w:bCs/>
          <w:sz w:val="32"/>
        </w:rPr>
        <w:t>Schüler - Bücherliste Gymnasium Überlingen Schuljahr 2019 / 2020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se:  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9"/>
        <w:gridCol w:w="2551"/>
        <w:gridCol w:w="1985"/>
      </w:tblGrid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htite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lag u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ell - N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is €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uts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utsch. kompetent 9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6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,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nglish G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ccess 5 Abschlussban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337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2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Découvertes 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Série jau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5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écouvertes 4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. Beihef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5</w:t>
            </w:r>
          </w:p>
        </w:tc>
      </w:tr>
      <w:tr>
        <w:trPr>
          <w:trHeight w:val="11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95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pan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d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0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kheft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hemat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bacher Schweizer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3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kun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rcke Geographie 9/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Westerm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449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5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k 2 Dorn Bad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862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zul. 30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>Chem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hemie heute S1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. 8-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38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zwerk Nat.-wiss. und Techni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meinsch.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n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– Arbeitsbuch für Gemeinschaftskunde in B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– Arbeitsbuch für Wirtschaft/Berufs- und Studienorientierung an Gymnasien in BW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schich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Geschichte und Geschehen 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3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24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o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ndrin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el-Verl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vange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bens-Zeich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l. 9, 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ndenhoec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775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ul. 19,95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benteuer Ethik 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8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r 9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tzel, Adri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s Formular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-3-9523907-4-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a. 7,00</w:t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r 9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Style w:val="HTMLSchreibmaschine"/>
                <w:rFonts w:cs="Arial" w:ascii="Arial" w:hAnsi="Arial"/>
                <w:lang w:val="en-GB"/>
              </w:rPr>
              <w:t>Complete Biology for Cambridge IGCSE Second edi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ford University P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9138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zul. 34,95</w:t>
            </w:r>
          </w:p>
        </w:tc>
      </w:tr>
      <w:tr>
        <w:trPr/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Schreibmaschine"/>
                <w:rFonts w:cs="Arial" w:ascii="Arial" w:hAnsi="Arial"/>
              </w:rPr>
              <w:t>Discover Biology, Volume 1, Materialien für den bilingualen Unterrich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7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260" w:right="74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lang w:val="en-GB"/>
    </w:rPr>
  </w:style>
  <w:style w:type="character" w:styleId="AbsatzStandardschriftart">
    <w:name w:val="Absatz-Standardschriftart"/>
    <w:qFormat/>
    <w:rPr/>
  </w:style>
  <w:style w:type="character" w:styleId="HTMLSchreibmaschine">
    <w:name w:val="HTML Schreibmaschine"/>
    <w:qFormat/>
    <w:rPr>
      <w:rFonts w:ascii="Courier New" w:hAnsi="Courier New" w:eastAsia="Times New Roman" w:cs="Courier New"/>
      <w:sz w:val="20"/>
      <w:szCs w:val="20"/>
    </w:rPr>
  </w:style>
  <w:style w:type="character" w:styleId="SprechblasentextZchn">
    <w:name w:val="Sprechblasentext Zchn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7:00Z</dcterms:created>
  <dc:creator>OEM</dc:creator>
  <dc:description/>
  <cp:keywords/>
  <dc:language>en-US</dc:language>
  <cp:lastModifiedBy>Thumm</cp:lastModifiedBy>
  <cp:lastPrinted>2019-07-15T17:57:00Z</cp:lastPrinted>
  <dcterms:modified xsi:type="dcterms:W3CDTF">2020-03-01T06:05:00Z</dcterms:modified>
  <cp:revision>255</cp:revision>
  <dc:subject/>
  <dc:title>Schüler - Leihbücherliste Gymnasium Überlingen Schuljahr 2003 / 2004</dc:title>
</cp:coreProperties>
</file>