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828" w:hanging="0"/>
        <w:rPr>
          <w:b/>
          <w:b/>
          <w:bCs/>
          <w:sz w:val="32"/>
        </w:rPr>
      </w:pPr>
      <w:r>
        <w:rPr>
          <w:b/>
          <w:bCs/>
          <w:sz w:val="32"/>
        </w:rPr>
        <w:t>Schüler - Bücherliste Gymnasium Überlingen Schuljahr 2019 / 2020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sse: 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119"/>
        <w:gridCol w:w="2835"/>
        <w:gridCol w:w="1843"/>
      </w:tblGrid>
      <w:tr>
        <w:trPr>
          <w:trHeight w:val="7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chtite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lag und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stell - 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is €</w:t>
            </w:r>
          </w:p>
        </w:tc>
      </w:tr>
      <w:tr>
        <w:trPr>
          <w:trHeight w:val="466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utsch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eutsch. kompetent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tabs>
                <w:tab w:val="clear" w:pos="708"/>
                <w:tab w:val="left" w:pos="82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5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glis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F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glish 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ss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28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,50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zösis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Découvertes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val="en-GB"/>
              </w:rPr>
              <w:t>Série jau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,95</w:t>
            </w:r>
          </w:p>
        </w:tc>
      </w:tr>
      <w:tr>
        <w:trPr>
          <w:trHeight w:val="32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Découvertes 3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gr. Beihef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5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tei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F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ntes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0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ntes 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Grammat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95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ontes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3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tes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mat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2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,95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nis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F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cuentros 3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Band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0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4,50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ncuentros 3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tikheft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nels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5203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,50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athemat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mbacher </w:t>
            </w:r>
            <w:r>
              <w:rPr>
                <w:rFonts w:cs="Arial" w:ascii="Arial" w:hAnsi="Arial"/>
                <w:sz w:val="20"/>
                <w:szCs w:val="20"/>
              </w:rPr>
              <w:t>Schweizer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3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,95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log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atura Biologie 7/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049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,95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dkund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ydlitz 7/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0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Phys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Dorn Bader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hysik 7 /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869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,50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emie heute S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. 8-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,95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W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zwerk Nat.-wiss. und Techn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8,95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Gemeinsch.-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und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ik &amp; Co.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24,50</w:t>
            </w:r>
          </w:p>
        </w:tc>
      </w:tr>
      <w:tr>
        <w:trPr>
          <w:trHeight w:val="4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B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AM – Arbeitsbuch für Wirtschaft/Berufs- und Studienorientierung an Gymnasien in B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öning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3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</w:tr>
      <w:tr>
        <w:trPr>
          <w:trHeight w:val="46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chichte und Geschehen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et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0</w:t>
            </w:r>
          </w:p>
        </w:tc>
      </w:tr>
      <w:tr>
        <w:trPr>
          <w:trHeight w:val="46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holis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ig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ttendrin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ösel-Verla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9</w:t>
            </w:r>
          </w:p>
        </w:tc>
      </w:tr>
      <w:tr>
        <w:trPr>
          <w:trHeight w:val="18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. Religio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sensatz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</w:t>
            </w:r>
          </w:p>
        </w:tc>
      </w:tr>
      <w:tr>
        <w:trPr>
          <w:trHeight w:val="1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hi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nteuer Ethik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hn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,80</w:t>
            </w:r>
          </w:p>
        </w:tc>
      </w:tr>
      <w:tr>
        <w:trPr>
          <w:trHeight w:val="17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usik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sik um un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3, 7 -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chroedel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4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en-US"/>
              </w:rPr>
              <w:t>zul. 35,95</w:t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k biling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US"/>
              </w:rPr>
              <w:t>nur 8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ercke Geography for Bilingual Classes Vol.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sterman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4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23,50</w:t>
            </w:r>
          </w:p>
        </w:tc>
      </w:tr>
      <w:tr>
        <w:trPr>
          <w:trHeight w:val="3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 biling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ur 8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ploring History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sterman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1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30,5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748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28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  <w:lang w:val="en-GB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5:47:00Z</dcterms:created>
  <dc:creator>OEM</dc:creator>
  <dc:description/>
  <cp:keywords/>
  <dc:language>en-US</dc:language>
  <cp:lastModifiedBy>Thumm</cp:lastModifiedBy>
  <cp:lastPrinted>2015-07-30T08:24:00Z</cp:lastPrinted>
  <dcterms:modified xsi:type="dcterms:W3CDTF">2020-03-01T06:03:00Z</dcterms:modified>
  <cp:revision>243</cp:revision>
  <dc:subject/>
  <dc:title>Schüler - Leihbücherliste Gymnasium Überlingen Schuljahr 2003 / 2004</dc:title>
</cp:coreProperties>
</file>