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right="-828" w:hanging="0"/>
        <w:rPr>
          <w:b/>
          <w:b/>
          <w:bCs/>
          <w:sz w:val="32"/>
        </w:rPr>
      </w:pPr>
      <w:r>
        <w:rPr>
          <w:b/>
          <w:bCs/>
          <w:sz w:val="32"/>
        </w:rPr>
        <w:t>Schüler - Bücherliste Gymnasium Überlingen Schuljahr 2019 / 2020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sse:  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261"/>
        <w:gridCol w:w="2835"/>
        <w:gridCol w:w="1559"/>
      </w:tblGrid>
      <w:tr>
        <w:trPr>
          <w:trHeight w:val="74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htit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lag 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stell - N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is €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s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eutsch. kompetent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316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6,7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ss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5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,5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Französisch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. F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Découvertes 2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érie jau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fr-FR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62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1,95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écouvertes 2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gr. Beihef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62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8,7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ntes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0</w:t>
            </w:r>
          </w:p>
        </w:tc>
      </w:tr>
      <w:tr>
        <w:trPr/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ntes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ammat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,95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Pontes 1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622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9,50</w:t>
            </w:r>
          </w:p>
        </w:tc>
      </w:tr>
      <w:tr>
        <w:trPr/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Pontes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t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622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9,9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athemati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bacher Schweizer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733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28,9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formatik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Informat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uden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9,9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iologi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atura Biologie 7/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49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26,95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Cs w:val="20"/>
              </w:rPr>
            </w:pPr>
            <w:r>
              <w:rPr>
                <w:i w:val="false"/>
                <w:szCs w:val="20"/>
              </w:rPr>
              <w:t>Physi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Dorn Bader 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hysik 7 /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869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6,5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kun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ydlitz 7/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eschichte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eschichte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chöningh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357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3,9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holis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gi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endrin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sel-Verla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gelis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gio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lassensatz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-----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----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Cs w:val="20"/>
                <w:lang w:val="it-IT"/>
              </w:rPr>
            </w:pPr>
            <w:r>
              <w:rPr>
                <w:i w:val="false"/>
                <w:szCs w:val="20"/>
                <w:lang w:val="it-IT"/>
              </w:rPr>
              <w:t>Ethik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benteuer Ethik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,8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usi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k um u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,9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k bilingu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ur 7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und the World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l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type w:val="nextPage"/>
      <w:pgSz w:w="11906" w:h="16838"/>
      <w:pgMar w:left="1260" w:right="746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28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0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5:46:00Z</dcterms:created>
  <dc:creator>OEM</dc:creator>
  <dc:description/>
  <cp:keywords/>
  <dc:language>en-US</dc:language>
  <cp:lastModifiedBy>Thumm</cp:lastModifiedBy>
  <cp:lastPrinted>2018-07-30T09:27:00Z</cp:lastPrinted>
  <dcterms:modified xsi:type="dcterms:W3CDTF">2020-03-01T06:02:00Z</dcterms:modified>
  <cp:revision>212</cp:revision>
  <dc:subject/>
  <dc:title>Schüler - Leihbücherliste Gymnasium Überlingen Schuljahr 2003 / 2004</dc:title>
</cp:coreProperties>
</file>