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28" w:hanging="0"/>
        <w:rPr>
          <w:b/>
          <w:b/>
          <w:bCs/>
          <w:sz w:val="32"/>
        </w:rPr>
      </w:pPr>
      <w:r>
        <w:rPr>
          <w:b/>
          <w:bCs/>
          <w:sz w:val="32"/>
        </w:rPr>
        <w:t>Schüler - Bücherliste Gymnasium Überlingen Schuljahr 2019 / 202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se: 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977"/>
        <w:gridCol w:w="1701"/>
      </w:tblGrid>
      <w:tr>
        <w:trPr>
          <w:trHeight w:val="74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chtit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stell - 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utsch. kompetent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glish 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cess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5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F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Découvertes 1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érie jau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2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1,9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écouvertes 1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gr. Beihef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2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fr-FR"/>
              </w:rPr>
            </w:pPr>
            <w:r>
              <w:rPr>
                <w:rFonts w:cs="Arial" w:ascii="Arial" w:hAnsi="Arial"/>
                <w:iCs/>
                <w:sz w:val="20"/>
                <w:lang w:val="fr-FR"/>
              </w:rPr>
              <w:t>8,75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. F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ontes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s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at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,9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the.delta 6 B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,9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tura 5/6 – Biologie, Naturphänomene und Techn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9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2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dkun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ydlit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e 5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h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 5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5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atholische Relig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Mittendrin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el-Ver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0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0,7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vangelische Relig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sensatz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 um uns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,9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L Star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erma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5:00Z</dcterms:created>
  <dc:creator>Erich</dc:creator>
  <dc:description/>
  <cp:keywords/>
  <dc:language>en-US</dc:language>
  <cp:lastModifiedBy>Thumm</cp:lastModifiedBy>
  <cp:lastPrinted>2017-09-13T19:09:00Z</cp:lastPrinted>
  <dcterms:modified xsi:type="dcterms:W3CDTF">2020-02-25T17:18:00Z</dcterms:modified>
  <cp:revision>196</cp:revision>
  <dc:subject/>
  <dc:title>Schüler - Bücherliste Gymnasium Überlingen Schuljahr 2005 / 2006</dc:title>
</cp:coreProperties>
</file>