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828" w:hanging="180"/>
        <w:rPr>
          <w:b/>
          <w:b/>
          <w:bCs/>
          <w:sz w:val="32"/>
        </w:rPr>
      </w:pPr>
      <w:r>
        <w:rPr>
          <w:b/>
          <w:bCs/>
          <w:sz w:val="32"/>
        </w:rPr>
        <w:t>Schüler - Bücherliste Gymnasium Überlingen Schuljahr 2019 / 202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se 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3225"/>
        <w:gridCol w:w="2894"/>
        <w:gridCol w:w="1620"/>
      </w:tblGrid>
      <w:tr>
        <w:trPr>
          <w:trHeight w:val="74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chtitel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stell -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eutsc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eutsch. kompetent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316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6,7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 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32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,5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themati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mathe.delta 5 BW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</w:rPr>
              <w:t>26,9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N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ura 5/6 - Biologie, Naturphänomene und Technik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49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</w:rPr>
              <w:t>32,95</w:t>
            </w:r>
          </w:p>
        </w:tc>
      </w:tr>
      <w:tr>
        <w:trPr>
          <w:trHeight w:val="359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rdkun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ydlit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e 5/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rcke Weltat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imatteil B.-W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erma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holisch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tendrin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sel-Verla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ngelisch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sensatz!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G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ore.IT: Informatische Bildung mit Open Offic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dt-Verla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-3-86249-026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 um uns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74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07:00Z</dcterms:created>
  <dc:creator>OEM</dc:creator>
  <dc:description/>
  <cp:keywords/>
  <dc:language>en-US</dc:language>
  <cp:lastModifiedBy>Thumm</cp:lastModifiedBy>
  <cp:lastPrinted>2013-02-20T15:00:00Z</cp:lastPrinted>
  <dcterms:modified xsi:type="dcterms:W3CDTF">2020-02-24T17:10:00Z</dcterms:modified>
  <cp:revision>147</cp:revision>
  <dc:subject/>
  <dc:title>Schüler - Leihbücherliste Gymnasium Überlingen Schuljahr 2003 / 2004</dc:title>
</cp:coreProperties>
</file>