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2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üler - Bücherliste Gymnasium Überlingen Schuljahr 2019 / 2020</w:t>
      </w:r>
    </w:p>
    <w:p>
      <w:pPr>
        <w:pStyle w:val="TextBody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Klasse:  10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2694"/>
        <w:gridCol w:w="1701"/>
      </w:tblGrid>
      <w:tr>
        <w:trPr>
          <w:trHeight w:val="63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htitel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lag 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tell - Nr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is €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buch 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ul. 29,9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een Line 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ansi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,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ösis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 plus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uvelle édition Charnièr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6223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9,5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ntes 3 Grammat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6223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lle le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Ü-Lektü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797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13,9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o Modell-Grammatik 10/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enbour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6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14,25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panisch    3. F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cuentros 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d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0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cuentros 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Grammatikheft 3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0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50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emat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acher Schweizer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s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sterwe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29,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ku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dlitz 5/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52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1,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k 2 Dorn Bade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ul. 30,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Chem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Elemente Chemie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l. 8-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 Nat.-wiss. u. Techni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,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ch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G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s waren Zeiten 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26,90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o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ndrin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nge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bens-Zeiche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9,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nhoec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19,9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enteuer Ethik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0,80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k 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kord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 4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28,4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 um u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 12, 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zl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39,95</w:t>
            </w:r>
          </w:p>
        </w:tc>
      </w:tr>
      <w:tr>
        <w:trPr>
          <w:trHeight w:val="4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 bilin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r 10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Schreibmaschine"/>
                <w:rFonts w:cs="Arial" w:ascii="Arial" w:hAnsi="Arial"/>
                <w:lang w:val="en-GB"/>
              </w:rPr>
              <w:t>Diercke Geograph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estermann</w:t>
              <w:br/>
              <w:t>151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,95</w:t>
            </w:r>
          </w:p>
        </w:tc>
      </w:tr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 bilin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r 10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HTMLSchreibmaschine"/>
                <w:rFonts w:cs="Arial" w:ascii="Arial" w:hAnsi="Arial"/>
                <w:lang w:val="en-GB"/>
              </w:rPr>
              <w:t>Complete Biology for Cambridge IGCSE Third Editio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University P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30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ul. 38,99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HTMLSchreibmaschine"/>
                <w:rFonts w:cs="Arial" w:ascii="Arial" w:hAnsi="Arial"/>
              </w:rPr>
              <w:t>Discover Biology, Volume 1, Materialien für den bilingualen Unterrich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5</w:t>
            </w:r>
          </w:p>
        </w:tc>
      </w:tr>
    </w:tbl>
    <w:p>
      <w:pPr>
        <w:pStyle w:val="Blocktext"/>
        <w:spacing w:before="0" w:after="120"/>
        <w:ind w:left="0" w:right="1440" w:hanging="0"/>
        <w:rPr/>
      </w:pPr>
      <w:r>
        <w:rPr/>
      </w:r>
    </w:p>
    <w:sectPr>
      <w:type w:val="nextPage"/>
      <w:pgSz w:w="11906" w:h="16838"/>
      <w:pgMar w:left="1134" w:right="748" w:gutter="0" w:header="0" w:top="397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3:46:00Z</dcterms:created>
  <dc:creator>Benz</dc:creator>
  <dc:description/>
  <cp:keywords/>
  <dc:language>en-US</dc:language>
  <cp:lastModifiedBy>Thumm</cp:lastModifiedBy>
  <cp:lastPrinted>2018-07-30T09:52:00Z</cp:lastPrinted>
  <dcterms:modified xsi:type="dcterms:W3CDTF">2020-02-25T20:45:00Z</dcterms:modified>
  <cp:revision>95</cp:revision>
  <dc:subject/>
  <dc:title>Schüler - Leihbücherliste Gymnasium Überlingen Schuljahr 2003 / 2004</dc:title>
</cp:coreProperties>
</file>